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4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4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 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 331 541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 миллиона триста тридцать одна тысяча пятьсот сорок один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99 677,38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ятьсот девяносто девять тысяч шестьсот семьдесят 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8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 931 218,38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 миллиона девятьсот тридцать одна тысяча двести восемна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38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7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9T07:54:00Z</dcterms:modified>
  <cp:revision>30</cp:revision>
  <dc:subject/>
  <dc:title>Типовая закупочная документация</dc:title>
</cp:coreProperties>
</file>